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5. szeptember 25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augusztus 25. -2025. szeptember 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db (336.6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2.399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8.500 Ft/fő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 db (felülvizsgálat alapján továbbra is fennáll, 24.225,-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.500 Ft/fő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 (72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idősek otthona térítési díj mérséklé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tanuló 98.900 Ft összegű juttatásban részesült (80.000 Ft ösztöndíj, 18.900 Ft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IV/8292-3/2025 iktatószámon a Vakok és Gyengénlátók Zala Megyei Egyesülete támogatása 100.000,- Ft értékbe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IV/6644-24/2025 iktatószámon a HÉVÜZ Kft. Jazz a Tónál projekt támogatása 2.800.000,-Ft értékben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IV/17220-3/2025 iktatószámon a Pelso Társaság támogatás 100.000 Ft összegben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bejelentés: 1 db</w:t>
            </w:r>
          </w:p>
          <w:p>
            <w:pPr>
              <w:pStyle w:val="Normal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1 db</w:t>
            </w:r>
          </w:p>
          <w:p>
            <w:pPr>
              <w:pStyle w:val="Normal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onzultáció: 1 db</w:t>
            </w:r>
          </w:p>
          <w:p>
            <w:pPr>
              <w:pStyle w:val="Normal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ötelezés: 0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augusztus 25. -2025. szeptember 12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39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9-18T07:39:00Z</dcterms:modified>
  <cp:revision>2</cp:revision>
  <dc:subject/>
  <dc:title/>
</cp:coreProperties>
</file>